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350894511"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226660734"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584980544"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082902054"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382105936"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68298807"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202389055"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362174729"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70678650"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37308907"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287783311"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